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создании контрольно-счетной пал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ковской области в качест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юридического л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целях приведения нормативных правовых актов городского округа Лотошино в соответствие с законодательством Российской Федерации, 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Уставом городского округа Лотошино Московской области, Совет депутатов городского округа Лотошино Моск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 е ш и л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оздать Контрольно-счетную палату городского округа Лотошино Московской области в качестве 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твердить Положение о Контрольно-счетной палате городского округа Лотошино Московской области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твердить структуру и штатную численность Контрольно-счетной палаты городского округа Лотошино Московской области,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едседателю Контрольно-счетной палаты городского округа Лотошино Московской области Фроловой С.Ю. произвести действия по государственной регистрации Контрольно-счетной палаты городского округа Лотошино в качестве юридического лица в органе, осуществляющем государственную регистрацию юридических лиц,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едседателю Совета депутатов городского округа Лотошино и председателю Контрольно-счетной палаты городского округа Лотошино осуществить проведение необходимых организационно-штат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изнать утратившим силу решение Совета депутатов городского округа Лотошино Московской области от 04.06.2020 № 122/11 «Об утверждении Положения о Контрольно-счетной палате  городского округа Лотошино Московской област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публиковать настоящее решение в газете «Сельская новь» и разместить на  официальном сайте администрации городского округа Лотошино Моск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округа Лотошино                                                                                   В.Н. Легез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городского округа Лотошино                                                                        Е.Л. Долгас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у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округа  Лотош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__»_______2022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Контрольно-счетной па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Настоящее Положение разработан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пределяет порядок организации деятельности и основные полномочия Контрольно-счетной палаты городского округа Лотошино Московской обла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тья 1. Статус Контрольно-счетной палаты городского округа Лотош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нтрольно-счетная палата городского округа Лотошино Московской области (далее - Контрольно-счетная палата) является постоянно действующим органом внешнего муниципального финансового контроля городского округа Лотошино Московской области, образуется Советом депутатов городского округа Лотошино Московской области (далее- Совет депутатов) и ему подотчет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о-счетная палата обладает организационной и функциональ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стью и осуществляет свою деятельность самостояте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ы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 Контрольно-счетная палата обладает правом правотворческой инициативы по вопросам своей деятельности  и реализации полномочий внешнего муниципального финансового контрол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но-счетная палата является органом местного 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бладает правами юридического лица, </w:t>
      </w:r>
      <w:r>
        <w:rPr>
          <w:rFonts w:cs="Times New Roman" w:ascii="Times New Roman" w:hAnsi="Times New Roman"/>
          <w:sz w:val="24"/>
          <w:szCs w:val="24"/>
        </w:rPr>
        <w:t>имеет гербовую печать и бланки со своим наименованием и с изображением герба городского округа Лотоши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ункции и полномочия учредителя в отношении Контрольно-счетной палаты осуществляет Совет депутатов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ип муниципального учреждения – казенн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олное наименование учреждения: Контрольно-счетная палата городского округа Лотош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кращенное наименование учреждения: КСП городского округа Лотош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Юридический адрес учреждения: 143800, Московская область, городской округ Лотошино, рабочий поселок Лотошино, ул. Центральная, д. 18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тья 2. Правовые основы деятельности 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осуществляет свою деятельность на ос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ституции Российской Федерации,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иных нормативных правовых актов субъект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Устава городского округа Лотошино Московской области, настоящего Положения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х муниципальных 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тья 3. Принципы деятельности 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тья 4. Состав Контрольно-счет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Контрольно-счетная палата образуется в составе председателя Контрольно-счетной палаты и аппарата Контрольно-счетной палаты. Нормативным правовым актом Совета депутатов городского округа в составе Контрольно-счетной палаты может быть предусмотрена одна должность заместителя </w:t>
      </w:r>
      <w:r>
        <w:rPr>
          <w:rFonts w:cs="Times New Roman" w:ascii="Times New Roman" w:hAnsi="Times New Roman"/>
          <w:sz w:val="24"/>
          <w:szCs w:val="24"/>
        </w:rPr>
        <w:t>председателя Контрольно-счетной палаты, а также должность аудитора Контрольно-счетной пал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Должности председателя, заместителя председателя и аудитора контрольно-счетной палаты относятся к муниципальным должностя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рок полномочий председателя, заместителя председателя и аудитора Контрольно-счетной палаты составляет 5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В состав аппарата Контрольно-счетной палаты входя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пекто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иные штатные работни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нспектор Контрольно-счетной палаты является лицом, занимающим должность, не относящуюся к муниципальной долж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а, обязанности и ответственность работников Контрольно-счетной палаты определяются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Штатная численность Контрольно-счетной палаты определяется правовым актом Совета депутатов городского округа Лотошино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8. Штатное расписание Контрольно-счетной палаты утверждается распоряжением Контрольно-счетной палаты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елах установленной штатной численности и средств, предусмотренных в бюджете городского округа Лотошино на обеспечение деятельности Контрольно-счетной палаты.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lang w:eastAsia="ru-RU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нежное содержание  председателя, заместителя председателя  и аудитора Контрольно-счетной палаты утверждается правовым актом Совета депутат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енежное содержание инспекторов и иных штатных работников Контрольно-счетной палаты устанавливается распоряжением председателя Контрольно-счетной пал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ind w:left="118" w:right="99" w:firstLine="709"/>
        <w:rPr>
          <w:sz w:val="24"/>
          <w:szCs w:val="24"/>
        </w:rPr>
      </w:pPr>
      <w:r>
        <w:rPr>
          <w:sz w:val="24"/>
          <w:szCs w:val="24"/>
        </w:rPr>
        <w:t>Статья 5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 председателя, заместителя председателя, аудитора Контроль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етного органа</w:t>
      </w:r>
    </w:p>
    <w:p>
      <w:pPr>
        <w:pStyle w:val="Heading1"/>
        <w:ind w:left="118" w:right="9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07" w:leader="none"/>
        </w:tabs>
        <w:ind w:left="118" w:right="100" w:firstLine="709"/>
        <w:rPr>
          <w:sz w:val="24"/>
          <w:szCs w:val="24"/>
        </w:rPr>
      </w:pPr>
      <w:r>
        <w:rPr>
          <w:sz w:val="24"/>
          <w:szCs w:val="24"/>
        </w:rPr>
        <w:t>Председат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ом депутатов городского округа Лотошино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07" w:leader="none"/>
        </w:tabs>
        <w:ind w:left="118" w:right="100" w:firstLine="709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дидату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:</w:t>
      </w:r>
    </w:p>
    <w:p>
      <w:pPr>
        <w:pStyle w:val="Style20"/>
        <w:tabs>
          <w:tab w:val="clear" w:pos="708"/>
          <w:tab w:val="left" w:pos="1107" w:leader="none"/>
        </w:tabs>
        <w:ind w:left="827" w:right="10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Председателем Совета депутатов городского округа;</w:t>
      </w:r>
    </w:p>
    <w:p>
      <w:pPr>
        <w:pStyle w:val="Style20"/>
        <w:tabs>
          <w:tab w:val="clear" w:pos="708"/>
          <w:tab w:val="left" w:pos="1107" w:leader="none"/>
        </w:tabs>
        <w:ind w:left="827" w:right="10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депутатами Совета депутатов городского округа – не менее одной трети от установленного числа депутатов Совета депутатов городского округа;</w:t>
      </w:r>
    </w:p>
    <w:p>
      <w:pPr>
        <w:pStyle w:val="Style20"/>
        <w:tabs>
          <w:tab w:val="clear" w:pos="708"/>
          <w:tab w:val="left" w:pos="1107" w:leader="none"/>
        </w:tabs>
        <w:ind w:left="827" w:right="100" w:hanging="0"/>
        <w:rPr/>
      </w:pPr>
      <w:r>
        <w:rPr>
          <w:color w:val="000000"/>
          <w:sz w:val="24"/>
          <w:szCs w:val="24"/>
          <w:lang w:eastAsia="ru-RU"/>
        </w:rPr>
        <w:t>3) Главой городского округа;</w:t>
      </w:r>
    </w:p>
    <w:p>
      <w:pPr>
        <w:pStyle w:val="Style20"/>
        <w:tabs>
          <w:tab w:val="clear" w:pos="708"/>
          <w:tab w:val="left" w:pos="1107" w:leader="none"/>
        </w:tabs>
        <w:ind w:left="827" w:right="10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) комиссиями Совета депутатов городского округ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07" w:leader="none"/>
        </w:tabs>
        <w:ind w:left="118" w:right="100" w:firstLine="709"/>
        <w:rPr/>
      </w:pPr>
      <w:r>
        <w:rPr>
          <w:sz w:val="24"/>
          <w:szCs w:val="24"/>
        </w:rPr>
        <w:t>Кандид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ы пред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ми, перечисленными в части 2 настоящей статьи, не позднее чем за 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четного орган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07" w:leader="none"/>
        </w:tabs>
        <w:ind w:left="118" w:right="100" w:firstLine="709"/>
        <w:rPr>
          <w:sz w:val="24"/>
          <w:szCs w:val="24"/>
        </w:rPr>
      </w:pPr>
      <w:r>
        <w:rPr>
          <w:sz w:val="24"/>
          <w:szCs w:val="24"/>
        </w:rPr>
        <w:t>Кандид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а Контрольно-счетной палаты вносятся в Совет депутатов председателем Контрольно-счетной палаты.</w:t>
      </w:r>
    </w:p>
    <w:p>
      <w:pPr>
        <w:pStyle w:val="Style20"/>
        <w:tabs>
          <w:tab w:val="clear" w:pos="708"/>
          <w:tab w:val="left" w:pos="1107" w:leader="none"/>
        </w:tabs>
        <w:ind w:left="0" w:right="100" w:hanging="0"/>
        <w:rPr/>
      </w:pPr>
      <w:r>
        <w:rPr>
          <w:sz w:val="24"/>
          <w:szCs w:val="24"/>
        </w:rPr>
        <w:tab/>
        <w:t xml:space="preserve">Совет депутатов вправе обратиться в Контрольно-счетный орган субъекта Российской Федерации за заключением о соответствии кандидатур на должность председателя Контрольно-счетной палаты городского округа квалификационным требованиям, установленным Федеральным законом  </w:t>
      </w:r>
      <w:r>
        <w:rPr>
          <w:sz w:val="24"/>
          <w:szCs w:val="24"/>
          <w:lang w:eastAsia="ru-RU"/>
        </w:rPr>
        <w:t>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20"/>
        <w:tabs>
          <w:tab w:val="clear" w:pos="708"/>
          <w:tab w:val="left" w:pos="1107" w:leader="none"/>
        </w:tabs>
        <w:ind w:left="0" w:right="100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 При рассмотрении вопроса о назначении на должность председателя, заместителя председателя и аудиторов Контрольно-счетного органа личное присутствие кандидата обязательно, за исключением отсутствия по уважительным причинам.</w:t>
      </w:r>
    </w:p>
    <w:p>
      <w:pPr>
        <w:pStyle w:val="Style20"/>
        <w:tabs>
          <w:tab w:val="clear" w:pos="708"/>
          <w:tab w:val="left" w:pos="1107" w:leader="none"/>
        </w:tabs>
        <w:ind w:left="0" w:right="100"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По результатам обсуждения кандидатуры на должность председателя, заместителя председателя и аудиторов Контрольно-счетной палаты на заседании Совета депутатов принимается одно из следующих решений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 назначить представленного кандидата на должность председателя, заместителя председателя, аудитора Контрольно-счетной пала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 не назначать представленного кандидата на должность председателя, заместителя председателя, аудитора Контрольно-счетной палаты с указанием мотивов принятия такого реш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. В случае представления нескольких кандидатур на должность председателя, заместителя председателя и аудитора Контрольно-счетной палаты решение принимается по каждому кандидату отдель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ждое из принятых решений оформляется протоколь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8. Назначение на должность председателя, заместителя председателя и аудитора Контрольно-счетной палаты принимается на основании решения Совета депутатов по результатам голосования простым большинством голосов от числа присутствующих депутатов Совета депута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9. Трудовые контракты с назначенными Советом депутатов председателем, заместителем председателя и аудитором Контрольно-счетной палаты заключает Председатель Совета депутатов городского округа Лотоши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. Представителем нанимателя (работодателя) по заключению трудовых договоров с инспекторами и иными штатными работниками Контрольно-счетной палаты является председатель Контрольно-счетной палаты.</w:t>
      </w:r>
    </w:p>
    <w:p>
      <w:pPr>
        <w:pStyle w:val="Heading1"/>
        <w:ind w:left="118"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118"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6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дидату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я председателя и аудитора Контрольно-счетного органа</w:t>
      </w:r>
    </w:p>
    <w:p>
      <w:pPr>
        <w:pStyle w:val="Heading1"/>
        <w:ind w:left="118"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07" w:leader="none"/>
        </w:tabs>
        <w:ind w:left="118" w:right="100" w:firstLine="709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ы назнач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следующим квалификационным требованиям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1" w:leader="none"/>
        </w:tabs>
        <w:ind w:left="1130" w:right="0" w:hanging="305"/>
        <w:rPr>
          <w:sz w:val="24"/>
          <w:szCs w:val="24"/>
        </w:rPr>
      </w:pPr>
      <w:r>
        <w:rPr>
          <w:sz w:val="24"/>
          <w:szCs w:val="24"/>
        </w:rPr>
        <w:t>наличие высшего образов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1" w:leader="none"/>
        </w:tabs>
        <w:ind w:left="118" w:right="99" w:firstLine="709"/>
        <w:rPr/>
      </w:pPr>
      <w:r>
        <w:rPr>
          <w:sz w:val="24"/>
          <w:szCs w:val="24"/>
        </w:rPr>
        <w:t>опыт работы в области государственного, муниципального у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удит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спруденции не менее пяти лет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1" w:leader="none"/>
        </w:tabs>
        <w:ind w:left="118" w:right="99" w:firstLine="709"/>
        <w:rPr>
          <w:sz w:val="24"/>
          <w:szCs w:val="24"/>
        </w:rPr>
      </w:pP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уп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ав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става городского округа Лотошино Московской 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и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ш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ол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т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и муниципальных образований, утвержденных С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латой Российской Федерации.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Гражданин Российской Федерации не может быть назначен на дол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ы в случае: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личия у него неснятой или непогашенной судимости;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ри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еспосо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н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ееспосо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яем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дует гражданин, связано с использованием таких сведений;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прек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а (подданства) иностранного государства либо вида на жительство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ж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Российской Федерации на территории иностранного государства;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 наличия оснований, предусмотренных пунктом 3 настоящей статьи.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Председатель, заместитель председателя, аудитор Контрольно-счетной палаты не могут состоять в близком родстве или свойстве (родители, супр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, братья, сестры, а также братья, сестры, родители, дети супругов и супр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) с главой городского округа, председателем Совета депута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 муниципального образования.</w:t>
      </w:r>
    </w:p>
    <w:p>
      <w:pPr>
        <w:pStyle w:val="Style20"/>
        <w:tabs>
          <w:tab w:val="clear" w:pos="708"/>
          <w:tab w:val="left" w:pos="1131" w:leader="none"/>
        </w:tabs>
        <w:ind w:left="118" w:right="99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Председат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 палаты не могут заниматься другой оплачиваемой деятельностью, 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ьс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ьск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нанс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и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ства, если иное не предусмотрено международным договором 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 или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Председате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, обязаны представлять сведения о своих доходах, об имуществ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, а также о доходах, об имуществ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пруг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 детей в порядке, установленном нормативными 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 нормативными правовыми акт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т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ус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седатель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 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ной палат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з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в целях воспрепятствования осуществлению ими 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ильств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в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лиц Контрольно-счетной палаты либо распространение заведо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 субъекта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 актами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независим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едседате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туп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вин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а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 них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еспособ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еспособ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ившим в законную силу решением суд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к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а (подданства) иностранного государства либо вида на жительство и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 Российской Федерации на территории иностранного государств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и письменного заявления об отставк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 должностными полномочиями, если за решение о его досрочно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н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ного органа муниципального образ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предельного возраста пребывания в должност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я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есоблю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ы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»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 </w:t>
        <w:br/>
        <w:t xml:space="preserve">№ 230-ФЗ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е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м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ов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,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ющих государственные должности, и иных лиц их доходам», Федеральным законом от 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я 2013 года № 79-ФЗ «О запрете отдельным категориям лиц открывать и 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 (вклады), хранить наличные денежные средства и ценности в иностр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х, расположенных за пределами территории Российской Федерации, владеть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пользоваться иностранными финансовыми инструментам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Полномочия 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осуществляет следующие полномочия: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за законностью и эффективностью использования средств бюджета городского округа, а также иных средств в случаях, предусмотренных законодательством Российской Федерации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городского округа, проверка и анализ обоснованности его показателей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городского округа;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едение аудита в сфере закупок товаров, работ и услуг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городск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округа и имущества, находящегося в муниципальной собственности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бюджета городского округа, а также муниципальных программ (проектов муниципальных программ)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и мониторинг бюджетного процесса в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едение оперативного анализа исполнения и контроля за организацией исполнения бюджета городского округа в текущем финансовом году, ежеквартальное представление информации о ходе исполнения бюджета городского округа, о результатах проведенных контрольных и экспертно-аналитических мероприятий в Совет депутатов городского округа и главе городского округа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ш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Контрольно-счетной палатой: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, муниципальных учреждений и унитарных предприятий городского округа Лотошин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ееся в муниципальной собственности городского округа Лотошино;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 Российской Федерации и другими федеральными законами.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счетны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о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шнего муниципального финансового контро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ш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х мероприяти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 со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кт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дения руководителей проверяемых органов и организаций. На основании а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ктов) Контрольно-счетной палатой составляется отч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 составляются отчет или заключ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ндарты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шнег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ого </w:t>
      </w:r>
      <w:r>
        <w:rPr>
          <w:rFonts w:cs="Times New Roman" w:ascii="Times New Roman" w:hAnsi="Times New Roman"/>
          <w:b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нтро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шнего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 субъекта Российской Федерации, нормативными 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тандар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контрольных и экспертно-аналитических мероприятий утвержд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ми Счетной палатой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 аудита и финансовой отчет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андарты 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шнего  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 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 утвержд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р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Планирование деятельности 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трольно-счетная палат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, которые разрабатываются и утверждаются ею самостоятель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деятельности Контрольно-счетной палаты осуществляет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результатов контрольных и экспертно-аналитических мероприятий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, предложений Главы городского округа Лотошино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ланы включают контрольные, экспертно-аналитические мероприятия с указанием сроков их проведения, ответственных исполнителей (должностных лиц Контрольно-счетной палаты и иных сотрудников), необходимого количества специалистов (экспертов), в том числе привлекаемых на договорной основе. В планах по каждому контрольному мероприятию устанавливается объект внешнего муниципального финансового контроля, проверяемый период и метод осуществления внешнего муниципального финансового контро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лан работы Контрольно-счетной палаты утверждается в срок до 30 декабря года, предшествующего планируемому году. Контрольно-счетная палата в целях обеспечения доступа к информации о своей деятельности размещает план работы на своем официальном сайте в сети информационно-телекоммуникационной сети  Интернет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ру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, предложения главы городского округ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ые в Контрольно-счетную палату до 15 декабря года, предшествующе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ому, подлежат обязательному включению в план работы Контрольно-счетной палаты на предстоящий год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В утвержденный план работы Контрольно-счетной палаты могут быть внесены изменения, в том числе на основании поручений Совета депутатов, предложений Главы  городского округа Лотошино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Регламент Контрольно-счетного орга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гламент Контрольно-счетной палаты  определяет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ржание направлений деятельности Контрольно-счетной палат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реде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ом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прос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х мероприят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делопроизводства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рядок направления запросов о предоставлении информации, документо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х мероприят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цед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в сети Интернет информации о деятельности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вопросы внутренней деятельности Контрольно-счетной палат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глам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.</w:t>
      </w:r>
    </w:p>
    <w:p>
      <w:pPr>
        <w:pStyle w:val="Style1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Обязательность исполнения требований должностных лиц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обязательными для исполнения органами местного самоуправления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 органы и организации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еис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епятств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ных на них должностных полномочий влекут за собой ответствен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ую законодательством Российской Федерации, субъекта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</w:t>
        <w:tab/>
        <w:t>Полномочия</w:t>
        <w:tab/>
        <w:t>председателя, заместителя председателя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аудитора по организации деятельности Контрольно-счетной палаты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едседатель Контрольно-счетного орган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и организует ее работу в соответствии с действующим законодательством и настоящим Положение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Регламент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е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ы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и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sectPr>
          <w:type w:val="nextPage"/>
          <w:pgSz w:w="11906" w:h="16820"/>
          <w:pgMar w:left="130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утверждает годовой отчет о деятельности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ает стандарты внешнего муниципального финансового контрол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ает результаты</w:t>
        <w:tab/>
        <w:t>контрольных</w:t>
        <w:tab/>
        <w:t>и экспертно-аналитических 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едставляет Совету депутатов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городского округа ежегодный отчет о деятельности 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их мероприят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без доверенности действует от имени Контрольно-счетной палаты, пред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ую пала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 и органах местного самоуправ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тверждает должностные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кции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 Контрольно-счетной палаты, Регламент 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утверждает правовые акты о реализации гарантий, установленных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лиц Контрольно-счетной палат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зд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деятельности Контрольно-счет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ает договоры со специалистами (экспертами), привлекаемыми для проведения контрольных и экспертно-аналитически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заключает хозяйственные и иные договоры от имени Контрольно-счетной пала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)  подписывает в пределах своих полномочий распоряжения Контрольно-счетной палаты, организует и контролирует их исполнени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) утверждает бюджетную смету на содержание Контрольно-счетной палаты в пределах средств, предусмотренных в бюджете городского округа Лотошино на соответствующий финансовый год и плановый период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осуществляет иные полномочия в соответствии с настоящим Положение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председателя Контрольно-счетной пала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, за исключением обязанностей, связанных с приемом и увольнением работников Контрольно-счетной пала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рочного прекращения полномочий Председателя Контрольно-счетной палаты, исполняет полномочия Председателя Контрольно-счетной палаты, до начала осуществления полномочий вновь назначенного Председателя Контрольно-счетной палат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иные должностные обязанности в соответствии с Регламентом Контрольно-счетной пала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 период временного отсутствия Председателя Контрольно-счетной палаты одновременно с заместителем Председателя Контрольно-счетной палаты (болезнь, отпуск, командировка или другие обстоятельства, временно препятствующие осуществлению ими полномочий) полномочия Председателя Контрольно-счетной палаты исполняет один из аудиторов Контрольно-счетной палаты на основании решения Председателя Контрольно-счетной пал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досрочного прекращения полномочий Председателя Контрольно-счетной палаты, на период временного отсутствия заместителя Председателя Контрольно-счетной палаты, полномочия Председателя Контрольно-счетной палаты исполняет один из аудиторов Контрольно-счетной палаты на основании решения Совета Депутатов городского округа Лотошино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удит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гл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Контрольно-счетной пал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едметам своего ведения организуют и проводят контрольные и экспертно-аналитические мероприятия, иные мероприятия в сфере полномочий Контрольно-счетной палаты. Аудиторы Контрольно-счетной палаты в пределах своей компетенции несут ответственность за результаты деятельности по направлениям, закрепленным за ними Регламентом Контрольно-счетной палаты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lang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нност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и 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ложенных на них должностных полномочий имеют прав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спрепятственно входить на территорию и в помещения, заним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м, а также осматривать занимаемые ими территории и помещ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бнаружения подделок, подлогов, хищений, злоупотреблени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обходимости пресечения данных противоправных действий опечат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ы, кассовые и служебные помещения, склады и архивы проверяемых 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ы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чаты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 органов и организаций и составлением соответствующих акто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ределах своей компетенции направлять запросы должностным лиц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бюджетными фондами, органов государственной власти и 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субъектов Российской Федерации, органов местного самоуправления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рганов, организац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й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енных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тановленном порядк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воеврем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ими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, содержащими государственную, служебную, коммерческую и иную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 законом тайну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наком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ей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проверяемых органов и организаций и хранящейся в электр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ую, коммерческую и иную охраняемую законом тайну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х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 субъекта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ные лица Контрольно-счетной палаты в случае опечаты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о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ов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ти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териалов в случае, предусмотренном пунктом 2 части 1 настоящей стать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незамедлительно (в течение 24 часов) уведомить об этом председ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лжностные лица Контрольно-счетной палаты не вправе вмешиваться 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-хозяйственную деятельность проверяемых органов и организаций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и составления соответствующих актов и отче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, служебную, коммерческую и иную охраняемую законом тайн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шую им известной при проведении в проверяемых органах и организац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и экспертно-аналитических мероприятий, проводить контрольны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ного орга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5 декабря 2008 года № 273-ФЗ «О противодей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упции», Федеральным законом от 3 декабря 2012 года </w:t>
        <w:br/>
        <w:t>№ 230-ФЗ «О контрол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ответствием расходов лиц, замещающих государственные должности, и и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 их доходам», Федеральным законом от 7 мая 2013 года № 79-ФЗ «О запр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 категориям лиц открывать и иметь счета (вклады), хранить на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ми финансовыми инструментами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жностные лица Контрольно-счетной палаты несут ответственность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храняемой законом тайны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редседатель, заместитель председателя, аудитор 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алаты</w:t>
      </w:r>
      <w:r>
        <w:rPr>
          <w:rFonts w:cs="Times New Roman" w:ascii="Times New Roman" w:hAnsi="Times New Roman"/>
          <w:sz w:val="24"/>
          <w:szCs w:val="24"/>
        </w:rPr>
        <w:t xml:space="preserve"> или уполномоченные ими работники Контрольно-счетной палаты 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заседаниях Совета депутат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координационных и совещательных органов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городского округ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 Представление информации Контрольно-счетной палат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и муниципальные органы, организации в отношении которых Контрольно-счетная 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, или которые обладают информацией, необходимой для осущест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Московской области сроки обязаны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информацию, документы и материалы, необходим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ведения контрольных и экспертно-аналитических мероприят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е 16.1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 Московской области или муниципальными нормативными правовыми актами  и Регламентом Контрольно-счетной палаты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, муниципальными информационными системами, используем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ми органами и организациями, и технической документацией к ним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ной палатой ее полномочи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 условия для работы должностных лиц 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соответствующих должностных лиц 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ющих в контрольных мероприятиях, оборудованным рабочим местом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коммуникационной сети Интерн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городского округа направляет в Контрольно-</w:t>
      </w:r>
      <w:r>
        <w:rPr>
          <w:rFonts w:cs="Times New Roman" w:ascii="Times New Roman" w:hAnsi="Times New Roman"/>
          <w:spacing w:val="1"/>
          <w:sz w:val="24"/>
          <w:szCs w:val="24"/>
        </w:rPr>
        <w:t>счетную палату</w:t>
      </w:r>
      <w:r>
        <w:rPr>
          <w:rFonts w:cs="Times New Roman" w:ascii="Times New Roman" w:hAnsi="Times New Roman"/>
          <w:sz w:val="24"/>
          <w:szCs w:val="24"/>
        </w:rPr>
        <w:t xml:space="preserve"> бюджетную отчетность, финансовую отчетность, утвержд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ую бюджетную роспись бюджета муниципального образования в порядк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, установленные муниципальными правовыми актам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воеврем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ую пала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 а равно представление информации, документов и материалов не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ы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влечет за собой ответственность, установленную 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е предоставляется необходимый для реализации 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 охраняемой законом тай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Уведомление о применении бюджетных мер принужд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и выявлении в ходе контрольного мероприятия бюджетных нарушений Контрольно-счетная палата направляет в финансовый орган  городского округа Лотошино уведомление о применении бюджетных мер принуждения. Уведомление о применении бюджетных мер принуждения подписывается председателем Контрольно-счетной палат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2. Уведомление о применении бюджетных мер принуждения направляется в   финансовый орган  городского округа Лотошино не позднее 30 календарных дней со дня окончания контрольного  мероприяти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3. Бюджетные меры принуждения подлежат применению финансовым органом  городского округа Лотошино в течение 30 календарных дней после получения им уведомления о применении бюджетных мер принужд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 Представления и предписания Контрольно-счетного орга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счетная палата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органы, проверяемые органы и организации и их должнос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 представления для принятия мер по устранению выявленных бюджетных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ес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щерба муниципальному образованию или возмещению причиненного вреда,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х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ечению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ю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ом Контрольно-счетной палат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 30 дней со дня его получения обязаны уведомить в письменной 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ую палату о принятых по результатам выполнения представл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х и мерах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 но не более одного раз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выявления нарушений, требующих безотлагательных мер по 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еч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епятствован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 лицами Контрольно-счетной палаты контрольных 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ая 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писание Контрольно-счетной палаты должно содержать указание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ес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исание Контрольно-счетной палаты подписывается председа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либо его заместителе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пис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в нем сро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 но не более одного раз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 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к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матри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уп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ая 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замедлительно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дает материалы контрольных мероприятий в правоохранительные орган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. Гарантии прав проверяемых органов и организаци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к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мероприятий, доводятся до сведения руководителей 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ч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и организаций, представленные в срок, установленный законами субъек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ъемлемой часть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ря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 с жалобой на действия (бездействие) Контрольно-счетной палаты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Взаимодействие 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онтрольно-счетная 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ъектов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м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уратур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 соглашения о сотрудничестве и взаимодейств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но-счетная палата вправе вступать в объединения (ассоциац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ых органов Российской Федерации, объединения (ассоциац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ых органов субъекта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но-счетная палата вправе на основе заключенных соглашений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е и иные органы и их представителей, а также на догово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 аудиторские, научно-исследовательские, экспертные и иные учреждения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 отдельных специалистов, экспертов, переводчик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В целях координации своей деятельности Контрольно-счетная палат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государственные и муниципальные органы могут создавать как временн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и постоянно действующие совместные координационные, консультационны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щательные и другие рабочие орга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но-счетная палата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аналитических мероприятия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но-счетная палата 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ями по повышению ее эффектив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уп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онтрольно-счетная палата в целях обеспечения доступа к информации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 деятельности размещает на своем официальном сайте в информацион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коммуникационной сети Интернет (далее-сеть Интернет) и опубликовывает в средствах мас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но-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х мероприятиях, о выявленных при их проведении нарушениях,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х представлениях и предписаниях, а также о принятых по ним решен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ера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но-счетная пал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у депутатов городского округа Лотошин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отчет размещается в сети Интернет только после его рассмот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м депутат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рядок опубликования в средствах массовой информации и размещ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 осуществляется в соответствии с Регламентом Контрольно-счетной пала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2. Финансовое обеспечение деятельности Контрольно-счетной палаты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Лотошин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алат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 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ных на него полномочи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на содержание Контрольно-счетной палаты предусматривают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Лотоши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ей расходов бюджета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6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ьзованием Контрольно-счетной палатой бюдже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вых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ктов Совета депутатов. </w:t>
      </w:r>
    </w:p>
    <w:p>
      <w:pPr>
        <w:pStyle w:val="Style19"/>
        <w:jc w:val="both"/>
        <w:rPr>
          <w:rFonts w:ascii="Times New Roman" w:hAnsi="Times New Roman" w:cs="Times New Roman"/>
          <w:spacing w:val="-67"/>
          <w:sz w:val="24"/>
          <w:szCs w:val="24"/>
        </w:rPr>
      </w:pPr>
      <w:r>
        <w:rPr>
          <w:rFonts w:cs="Times New Roman" w:ascii="Times New Roman" w:hAnsi="Times New Roman"/>
          <w:spacing w:val="-67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е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о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ти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ников Контрольно-счетной пала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р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знаграждение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чив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ус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е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ющих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аторно-курорт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овом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я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ру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е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е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 актами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я председателя, аудитора, инспекторов и иных работников аппар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 правовыми актами в соответствии с федеральными законам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 субъекта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. Заключительное положение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я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городского округа Лотоши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 порядке.</w:t>
      </w:r>
    </w:p>
    <w:p>
      <w:pPr>
        <w:sectPr>
          <w:type w:val="continuous"/>
          <w:pgSz w:w="11906" w:h="16820"/>
          <w:pgMar w:left="1300" w:right="4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20"/>
          <w:pgMar w:left="1300" w:right="460" w:gutter="0" w:header="0" w:top="780" w:footer="0" w:bottom="280"/>
          <w:cols w:num="2" w:equalWidth="false" w:sep="false">
            <w:col w:w="673" w:space="40"/>
            <w:col w:w="9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у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округа  Лотош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__»_______2022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и штатная численность Контрольно-счетной палаты городского округа Лотош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един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 Контрольно-счетной палаты городского округа Лотошино Моск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экспе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ая должность, не относящаяся к должности муниципальной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8" w:hanging="216"/>
      </w:pPr>
      <w:rPr>
        <w:position w:val="2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8" w:hanging="280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4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8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0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4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6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30" w:hanging="30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8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w w:val="100"/>
      <w:vertAlign w:val="superscript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right="100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" w:right="100" w:firstLine="709"/>
      <w:jc w:val="both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0230EBC66FCBFBDBCEDC653D2D4243EE7CFF090403088C015686092F07AB816A13B556703990D64697759E5AD9NBM" TargetMode="External"/><Relationship Id="rId3" Type="http://schemas.openxmlformats.org/officeDocument/2006/relationships/hyperlink" Target="consultantplus://offline/ref=870230EBC66FCBFBDBCEDC653D2D4243EE7CFF090403088C015686092F07AB816A13B556703990D64697759E5AD9NBM" TargetMode="External"/><Relationship Id="rId4" Type="http://schemas.openxmlformats.org/officeDocument/2006/relationships/hyperlink" Target="https://login.consultant.ru/link/?req=doc&amp;base=LAW&amp;n=389509&amp;date=24.11.2021" TargetMode="External"/><Relationship Id="rId5" Type="http://schemas.openxmlformats.org/officeDocument/2006/relationships/hyperlink" Target="consultantplus://offline/ref%3D5B6497B1C2B83DCBDC20B090B7F45E61181CFA60F65912721A989C7D48EBA39BEDBFCF24E9CDB918AFB3E7ID7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4:00Z</dcterms:created>
  <dc:creator>Спиридонова М.В.</dc:creator>
  <dc:description/>
  <cp:keywords/>
  <dc:language>en-US</dc:language>
  <cp:lastModifiedBy>СовДеп</cp:lastModifiedBy>
  <cp:lastPrinted>2022-04-12T15:02:00Z</cp:lastPrinted>
  <dcterms:modified xsi:type="dcterms:W3CDTF">2022-04-14T12:26:00Z</dcterms:modified>
  <cp:revision>6</cp:revision>
  <dc:subject/>
  <dc:title/>
</cp:coreProperties>
</file>